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ümberehitus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bookmarkStart w:id="2" w:name="_Hlk196462143"/>
            <w:r>
              <w:rPr>
                <w:rFonts w:cs="Times New Roman" w:ascii="Times New Roman" w:hAnsi="Times New Roman"/>
              </w:rPr>
              <w:t xml:space="preserve">"Eerika tee 2 kinnistul võrgu ümberehituse projekt“ / 04-25 </w:t>
            </w:r>
            <w:bookmarkEnd w:id="2"/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bookmarkStart w:id="3" w:name="_Hlk196462124"/>
            <w:r>
              <w:rPr>
                <w:rFonts w:cs="Times New Roman" w:ascii="Times New Roman" w:hAnsi="Times New Roman"/>
              </w:rPr>
              <w:t>EST Networks OÜ</w:t>
            </w:r>
            <w:bookmarkEnd w:id="3"/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.03.2025 nr 7.1-2/25/2488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 ja Ruumiameti kaardi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akenduses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bookmarkStart w:id="4" w:name="_Hlk196462170"/>
            <w:r>
              <w:rPr>
                <w:rFonts w:cs="Times New Roman" w:ascii="Times New Roman" w:hAnsi="Times New Roman"/>
              </w:rPr>
              <w:t xml:space="preserve">22125 Erika-Kandiküla tee </w:t>
            </w:r>
            <w:bookmarkEnd w:id="4"/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bookmarkStart w:id="5" w:name="_Hlk196462195"/>
            <w:r>
              <w:rPr>
                <w:rFonts w:cs="Times New Roman" w:ascii="Times New Roman" w:hAnsi="Times New Roman"/>
                <w:color w:val="000000"/>
              </w:rPr>
              <w:t xml:space="preserve">28301:001:2156 </w:t>
            </w:r>
            <w:bookmarkEnd w:id="5"/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5666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116479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 rajamisek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788021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1996bc0b-8e09-4725-9860-118991ff2248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ala plaan (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  <w:r>
              <w:rPr>
                <w:rFonts w:cs="Times New Roman" w:ascii="Times New Roman" w:hAnsi="Times New Roman"/>
              </w:rPr>
              <w:t xml:space="preserve">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1996bc0b-8e09-4725-9860-118991ff22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04-25T05:2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